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шением Сове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0.02.2024 № 28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АРИФ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латные услуги, оказываемые МУП «Озеленени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820"/>
        <w:gridCol w:w="1417"/>
        <w:gridCol w:w="2693"/>
      </w:tblGrid>
      <w:tr>
        <w:trPr>
          <w:trHeight w:val="116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ариф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автогрейдера ГС-14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 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9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абота бульдозера ДТ-7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3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узочные и землеройные рабо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боты и по скашиванию сорняков МТЗ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шивание сорняков ручной косил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ка зеленых з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ачка воды мотопомпой дизельно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ка улиц станиц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еревозка грузов МТЗ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 /ку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подсобных рабочи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бензопил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расочные рабо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озелени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 по отсыпке песко-соляной смесь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снега и ль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грузов тракторным прицепом 4 ку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/ку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грузов тракторным прицепом 5 ку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 /ку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грузов тракторным прицепом 6 ку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/ку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буса по перевозке ГАЗ 322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</w:tr>
      <w:tr>
        <w:trPr>
          <w:trHeight w:val="41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грузов ГАЗ САЗ 350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</w:t>
            </w:r>
          </w:p>
        </w:tc>
      </w:tr>
      <w:tr>
        <w:trPr>
          <w:trHeight w:val="41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 трактора МТЗ-80с плугом ПЛИ -3,35 по пахот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</w:tr>
      <w:tr>
        <w:trPr>
          <w:trHeight w:val="41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рабочей зеленого хозяй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>
          <w:trHeight w:val="41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УАЗ 3909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/ча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</w:t>
            </w:r>
          </w:p>
        </w:tc>
      </w:tr>
      <w:tr>
        <w:trPr>
          <w:trHeight w:val="41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чка грунтовых вод мотопомпой бензин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>
          <w:trHeight w:val="41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овка автомобилем УАЗ 390945 одного умершего в мо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</w:t>
            </w:r>
          </w:p>
        </w:tc>
      </w:tr>
      <w:tr>
        <w:trPr>
          <w:trHeight w:val="41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1 контейнера под Т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ел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4</w:t>
            </w:r>
          </w:p>
        </w:tc>
      </w:tr>
    </w:tbl>
    <w:p>
      <w:pPr>
        <w:pStyle w:val="Normal"/>
        <w:tabs>
          <w:tab w:val="clear" w:pos="708"/>
          <w:tab w:val="left" w:pos="669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тародеревянковского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left="-142" w:hanging="0"/>
        <w:jc w:val="both"/>
        <w:rPr/>
      </w:pPr>
      <w:r>
        <w:rPr>
          <w:sz w:val="28"/>
          <w:szCs w:val="28"/>
        </w:rPr>
        <w:t>сельского поселения Каневского района                                          А.В. 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3:05:00Z</dcterms:created>
  <dc:creator>пользователь</dc:creator>
  <dc:description/>
  <cp:keywords/>
  <dc:language>en-US</dc:language>
  <cp:lastModifiedBy>User</cp:lastModifiedBy>
  <cp:lastPrinted>2024-02-20T14:44:00Z</cp:lastPrinted>
  <dcterms:modified xsi:type="dcterms:W3CDTF">2024-02-20T11:45:00Z</dcterms:modified>
  <cp:revision>6</cp:revision>
  <dc:subject/>
  <dc:title>У Т В Е Р Ж Д А Ю :</dc:title>
</cp:coreProperties>
</file>